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1, Lesson 1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urch Is Scatter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11:1-3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56-6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objection did his Jewish brethren raise when Peter returned to Jerusal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you think of any reason why they should not have complained about Peter’s ac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had Peter reached the conclusion that it was right to preach to a Gentil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brethren say after Peter’s explana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the only two cases of Holy Spirit baptis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its purpose in the case of the apostl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urpose did it serve in the case of Corneliu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re the apostles saved by Holy Spirit baptis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d a verse in chapter 11 that specifies the means by which Cornelius and his house would be sav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oly Spirit fell on the Gentiles just as Peter began to _____________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at prove to Peter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the Jewish Christians have so much trouble accepting the Gentile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the places to which brethren traveled after the death of Stephen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isciples were called Christians first in ______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m did the Jerusalem brethren send to Antioch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cording to 11:23, what did he do for these new disciple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rnabas secured the help of _____________ in the work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rophet _____________ came to Antioch and predicted a ______________________ which happened in the days of ___________ ____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urch at Antioch sent _____________ to the Judean brethren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se funds were sent to the ____________ in Judea by the hands of _______________ and _____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Was Jerusalem the only church (congregation) in Judea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(See Acts 9:31, 32, 36)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(T or F)  The Antioch church sent their help to the Jerusalem elders who then became the overseeing elders for distribution to the other churches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3:23:00Z</dcterms:created>
  <dc:creator>Don Vines</dc:creator>
  <dc:description/>
  <dc:language>en-US</dc:language>
  <cp:lastModifiedBy>Frank D Vines</cp:lastModifiedBy>
  <cp:lastPrinted>2006-11-06T23:29:00Z</cp:lastPrinted>
  <dcterms:modified xsi:type="dcterms:W3CDTF">2006-11-07T05:32:00Z</dcterms:modified>
  <cp:revision>7</cp:revision>
  <dc:subject/>
  <dc:title>Quarter 9 Lesson 1</dc:title>
</cp:coreProperties>
</file>